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122742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9625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121376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134469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0230590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1817923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435615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4713570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0649163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